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ristické informační centrum - č.p.1/I, Třeboň – vybavení interiéru – 2. výzv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3-20T15:25:00Z</dcterms:modified>
  <cp:revision>6</cp:revision>
  <dc:subject/>
  <dc:title>V Ý Z V A</dc:title>
</cp:coreProperties>
</file>